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9.17), 03-06.65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Улан-Удэ    -    Иркутс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394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0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394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волюции 1905г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Ербан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ландрашвил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мол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ояр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люев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улту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Кон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л. Ряби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гунова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Свердловского района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кадемический мост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ртизанская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мирязева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394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мирязева,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ртизанская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фьи Перовской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мирязева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3 Июля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кадемический мост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Свердловского района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гун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л. Рябико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-Кон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улту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люевк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ояр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мол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ландрашвил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Ербан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волюции 1905 г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2176"/>
        <w:gridCol w:w="1668"/>
        <w:gridCol w:w="1410"/>
        <w:gridCol w:w="1692"/>
      </w:tblGrid>
      <w:tr>
        <w:trPr>
          <w:trHeight w:val="299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38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; 07:00; 08-00; 09:00; 10:00; 11:00; 12:00; 13:00; 14:00; 15:00; 16:00; 17:00; 18:00; 19:00; 20:00; 21:00; 22:00; 23:00; 24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; 07:00; 08-00; 09:00; 10:00; 10:30; 11:00; 11:30; 12:00; 12:30; 13:00; 13:30; 14:00; 14:30; 15:00; 15:30; 16:00; 16:30; 17:00; 17:30; 18:00; 19:00; 20:00; 21:00; 22:00; 23:00; 2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00; 07:00; 08-00; 09:00; 10:00; 11:00; 12:00; 13:00; 14:00; 15:00; 16:00; 17:00; 18:00; 19:00; 20:00; 21:00; 22:00; 23:00; 2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00; 07:00; 08-00; 09:00; 10:00; 10:30; 11:00; 11:30; 12:00; 12:30; 13:00; 13:30; 14:00; 14:30; 15:00; 15:30; 16:00; 16:30; 17:00; 17:30; 18:00; 19:00; 20:00; 21:00; 22:00; 23:00; 24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Летний период: с 1 мая по 30 сентября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Зимний период: с 1 октября по 30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9:00Z</dcterms:created>
  <dc:creator/>
  <dc:description/>
  <dc:language>en-US</dc:language>
  <cp:lastModifiedBy/>
  <dcterms:modified xsi:type="dcterms:W3CDTF">2017-09-06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